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sz w:val="52"/>
          <w:szCs w:val="52"/>
          <w:u w:val="single"/>
        </w:rPr>
      </w:pPr>
      <w:r>
        <w:rPr>
          <w:rFonts w:cs="Times New Roman" w:ascii="Times New Roman" w:hAnsi="Times New Roman"/>
          <w:sz w:val="52"/>
          <w:szCs w:val="52"/>
          <w:u w:val="single"/>
        </w:rPr>
        <w:t>Rozdział V SIWZ</w:t>
      </w:r>
    </w:p>
    <w:p>
      <w:pPr>
        <w:pStyle w:val="Heading"/>
        <w:rPr>
          <w:rFonts w:ascii="Arial" w:hAnsi="Arial" w:cs="Arial"/>
          <w:sz w:val="52"/>
          <w:szCs w:val="32"/>
          <w:u w:val="single"/>
        </w:rPr>
      </w:pPr>
      <w:r>
        <w:rPr>
          <w:rFonts w:cs="Arial" w:ascii="Arial" w:hAnsi="Arial"/>
          <w:sz w:val="52"/>
          <w:szCs w:val="32"/>
          <w:u w:val="single"/>
        </w:rPr>
      </w:r>
    </w:p>
    <w:p>
      <w:pPr>
        <w:pStyle w:val="Heading"/>
        <w:rPr>
          <w:rFonts w:ascii="Arial" w:hAnsi="Arial" w:cs="Arial"/>
          <w:sz w:val="40"/>
          <w:szCs w:val="32"/>
        </w:rPr>
      </w:pPr>
      <w:r>
        <w:rPr>
          <w:rFonts w:cs="Arial" w:ascii="Arial" w:hAnsi="Arial"/>
          <w:sz w:val="40"/>
          <w:szCs w:val="32"/>
        </w:rPr>
      </w:r>
    </w:p>
    <w:p>
      <w:pPr>
        <w:pStyle w:val="Heading"/>
        <w:rPr>
          <w:sz w:val="40"/>
        </w:rPr>
      </w:pPr>
      <w:r>
        <w:rPr>
          <w:rFonts w:cs="Arial" w:ascii="Arial" w:hAnsi="Arial"/>
          <w:sz w:val="40"/>
        </w:rPr>
        <w:t>SZCZEGÓŁOWE SPECYFIKACJE TECHNICZNE</w:t>
      </w:r>
    </w:p>
    <w:p>
      <w:pPr>
        <w:pStyle w:val="Normal"/>
        <w:rPr/>
      </w:pPr>
      <w:r>
        <w:rPr>
          <w:rFonts w:cs="Arial" w:ascii="Arial" w:hAnsi="Arial"/>
        </w:rPr>
        <w:t>Wykaz specyfikacji technicznych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Akapitzlist"/>
        <w:ind w:left="360" w:hanging="0"/>
        <w:rPr>
          <w:rFonts w:ascii="Arial Narrow" w:hAnsi="Arial Narrow" w:cs="Arial Narrow"/>
          <w:b/>
          <w:b/>
          <w:sz w:val="32"/>
          <w:szCs w:val="32"/>
          <w:lang w:eastAsia="en-US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na zadaniu pn.:</w:t>
      </w:r>
      <w:r>
        <w:rPr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32"/>
          <w:szCs w:val="32"/>
        </w:rPr>
        <w:t>„Budowa drogi gminnej w kierunku strefy przemysłowej w km 0+000 do km 0+914 w miejscowości Podborze wraz z budową skrzyżowania i niezbędną infrastrukturą”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eastAsia="en-US"/>
        </w:rPr>
      </w:pPr>
      <w:r>
        <w:rPr>
          <w:rFonts w:cs="Arial Narrow" w:ascii="Arial Narrow" w:hAnsi="Arial Narrow"/>
          <w:b/>
          <w:sz w:val="32"/>
          <w:szCs w:val="32"/>
          <w:lang w:eastAsia="en-US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                                         </w:t>
      </w:r>
      <w:r>
        <w:rPr>
          <w:b/>
          <w:bCs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                                         </w:t>
      </w:r>
      <w:r>
        <w:rPr>
          <w:b/>
          <w:bCs/>
        </w:rPr>
        <w:t xml:space="preserve"> </w:t>
      </w:r>
      <w:r>
        <w:rPr>
          <w:rFonts w:cs="Verdana" w:ascii="Verdana" w:hAnsi="Verdana"/>
          <w:sz w:val="18"/>
          <w:szCs w:val="18"/>
        </w:rPr>
        <w:t>D-00.00.00. Wymagania ogólne str. 1-22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>D-01.01.01. Odtworzenie trasy i punktów wysokościowych str. 23-25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-01.02.01. Wycinka drzew i krzewów str. 26-28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-01.02.02. Zdjęcie warstwy humusu str. 29-31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-01.02.04. Rozbiórka elementów drog, ulic i ogrodzeń str. 33-35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-01.01.      Przebudowa napowietrznej linii telekomunikacyjnej str. 36-44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>D-02.01.01.00 Wykonanie wykopów str. 45-50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-02.03.01. Wykonanie nasypów str. 51-62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-03.01.01. Przepusty str. 63-75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-03.02.01. Kanalizacja deszczowa str. 76-86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-04.02.01a Warstwa odcinająca z geowłókniny str. 87-88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-04.02.02a Geokrata str. 89-94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>D-04.01.01. Koryto wraz z profilowaniem i zagęszczaniem podłoża str. 95-98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-04.02.02 Warstwy mrozoochronne str. 99-103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-04.03.01 skropienie warstw bitumem str. 104-107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>D-04.04.02. Podbudowa z kruszywa łamanego stabilizowanego mech. str. 108-114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>D-04.05.01k Podbudowa z kruszywa stabiliz. cementem str. 115-123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-04.05.01f Podbudowa z kruszywa stabiliz. cementem str. 124-133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>D-04.07.01  Warstwa. podbudowy z B-A str. 134-147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>D-05.03.05 e Warstwa wiążąca z B-A str. 148-161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-05.03.05 b w. ścieralna z B-A str. 162-175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-06.01.01.66 Przepusty pod zjazdami str. 176-178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-06.02.01 Przepusty pod zjazdami str. 179-183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-29.54.04.00 Regulacja i umocnienie skarp i dna rowu. str. 184-191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-07.02.01 Oznakowanie pionowe str. 192-196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-07.01.01 Oznakowanie poziome str. 197-204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-07.05.01 Bariery ochronne stalowe str. 205-210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>D-08.01.01. Krawężniki betonowe str. 211-216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-08.02.02. Chodniki z kostki brukowej betonowej str. 217-221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>D-08.05.01 Ścieki z prefabrykowanych elementów betonowych str. 222-225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>D-08.03.01.12. Obrzeża betonowe str. 226-232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>D-08.05.01b. Ściek przykrawężnikowy str. 233-240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>D-09.01.01. Zieleń drogowa str. 241-244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b/>
          <w:bCs/>
        </w:rPr>
        <w:t xml:space="preserve">                                                                         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ind w:left="34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4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                                          </w:t>
      </w:r>
      <w:r>
        <w:rPr>
          <w:rFonts w:cs="Arial" w:ascii="Arial" w:hAnsi="Arial"/>
          <w:b/>
          <w:bCs/>
          <w:sz w:val="28"/>
        </w:rPr>
        <w:t xml:space="preserve">ZAMAWIAJĄCY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-426" w:firstLine="1134"/>
      <w:jc w:val="both"/>
    </w:pPr>
    <w:rPr>
      <w:b/>
      <w:iCs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b/>
      <w:bCs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5:54:00Z</dcterms:created>
  <dc:creator>UZYTKOWNIK</dc:creator>
  <dc:description/>
  <cp:keywords/>
  <dc:language>en-US</dc:language>
  <cp:lastModifiedBy>Daniel Skop</cp:lastModifiedBy>
  <cp:lastPrinted>2019-03-18T11:39:00Z</cp:lastPrinted>
  <dcterms:modified xsi:type="dcterms:W3CDTF">2020-04-21T06:12:00Z</dcterms:modified>
  <cp:revision>5</cp:revision>
  <dc:subject/>
  <dc:title>Rozdział</dc:title>
</cp:coreProperties>
</file>